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.S. History I</w:t>
        <w:tab/>
        <w:tab/>
        <w:tab/>
        <w:tab/>
        <w:tab/>
        <w:tab/>
        <w:tab/>
        <w:tab/>
        <w:tab/>
        <w:tab/>
        <w:t>McNama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preting Political Cartoons – Answer Sh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irections: With a partner or in groups, analyze the following document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Figure 1: Boston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What is the significance of the tre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Who are those people inside the cage suppose to re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 What is happening to th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4. What is the purpose of this cartoo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Figure 2: The Colonies Reduced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Who does the woman re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What do her limbs re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 What does the big globe re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4. What does the captain me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gure 3: The Stamp Act Repealed, 1766</w:t>
      </w:r>
    </w:p>
    <w:p>
      <w:pPr>
        <w:pStyle w:val="Normal"/>
        <w:ind w:firstLine="720"/>
        <w:rPr/>
      </w:pPr>
      <w:r>
        <w:rPr>
          <w:sz w:val="22"/>
          <w:szCs w:val="22"/>
        </w:rPr>
        <w:t>1. Who is the funeral f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2. What does the coffin re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3. Why do they depict it as a child’s coff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4. How can you tell this is in Engla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5. Why might the warehouses of British merchants be empty along the Thames Riv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6. Why are the British so full of grief and despa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7. Why did the British need the coloni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8. Who does the dog re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9. Explain the actions of the do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Figure 4: The Boston Massacre, 1770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What does propaganda me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How did Paul Revere sitr up anti-British sentiment among his fellow colonist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 Why isn’t this a true depiction of what happen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4. Why is this considered a milestone in America’s road to independe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Figure 5: The Bostonian Paying the Excise Man, 1774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What event is taking place on the ships in the backgrou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Why are they doing th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 Who is being tarred and feather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4. What are they pouring into his mouth and why are they doing th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5. Who are the people committing the a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6. What does the “Liberty Tree” me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7. Why is the “Stamp Act” turned upside down on the tre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Figure 6: The Bloody Butchery, 1775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What do the coffins re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Who are the “Regulars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 Why is this battle referred to as, “the shot heard around the world?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0:56:00Z</dcterms:created>
  <dc:creator>Danielle McNamara</dc:creator>
  <dc:description/>
  <cp:keywords/>
  <dc:language>en-US</dc:language>
  <cp:lastModifiedBy>udsd</cp:lastModifiedBy>
  <cp:lastPrinted>2008-11-13T13:29:00Z</cp:lastPrinted>
  <dcterms:modified xsi:type="dcterms:W3CDTF">2008-11-13T18:30:00Z</dcterms:modified>
  <cp:revision>2</cp:revision>
  <dc:subject/>
  <dc:title>U</dc:title>
</cp:coreProperties>
</file>